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rPr>
          <w:rFonts w:ascii="Book Antiqua" w:hAnsi="Book Antiqua" w:cs="Book Antiqua"/>
          <w:b/>
          <w:b/>
          <w:kern w:val="2"/>
          <w:sz w:val="28"/>
          <w:szCs w:val="28"/>
          <w:highlight w:val="red"/>
        </w:rPr>
      </w:pPr>
      <w:r>
        <w:rPr>
          <w:rFonts w:cs="Book Antiqua" w:ascii="Book Antiqua" w:hAnsi="Book Antiqua"/>
          <w:b/>
          <w:kern w:val="2"/>
          <w:sz w:val="28"/>
          <w:szCs w:val="28"/>
          <w:highlight w:val="red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highlight w:val="red"/>
        </w:rPr>
      </w:pPr>
      <w:r>
        <w:rPr>
          <w:rFonts w:cs="Book Antiqua" w:ascii="Book Antiqua" w:hAnsi="Book Antiqua"/>
          <w:b/>
          <w:sz w:val="28"/>
          <w:szCs w:val="28"/>
          <w:highlight w:val="red"/>
        </w:rPr>
        <w:t>Final term pape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highlight w:val="red"/>
        </w:rPr>
      </w:pPr>
      <w:r>
        <w:rPr>
          <w:rFonts w:cs="Book Antiqua" w:ascii="Book Antiqua" w:hAnsi="Book Antiqua"/>
          <w:b/>
          <w:sz w:val="28"/>
          <w:szCs w:val="28"/>
          <w:highlight w:val="red"/>
        </w:rPr>
        <w:t xml:space="preserve">Solved </w:t>
      </w:r>
      <w:r>
        <w:rPr>
          <w:rFonts w:cs="Book Antiqua" w:ascii="Book Antiqua" w:hAnsi="Book Antiqua"/>
          <w:b/>
          <w:sz w:val="28"/>
          <w:szCs w:val="28"/>
          <w:highlight w:val="yellow"/>
        </w:rPr>
        <w:t>by binish awai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red"/>
        </w:rPr>
        <w:t>Admin MBA-1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when actions depends upon the values of multiple variables we ll use 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1-if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els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if----els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when the exact number of iterations is known use the ----loop 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1-fo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if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whil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when the number of iteration depend upon a condition being met use the ------ loo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fo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switch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3-whil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the key property of ‘’array ‘’object is -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1-length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width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singl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5-two of the key ‘’array ‘’methods are reverse ()-sort()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1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 xml:space="preserve">true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fals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6-javascript array are 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1-multiple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herterogenou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homogenou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7------multiple computer that are connected together to share imformation and other resource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network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internet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compnetwork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8 – comp networks can send an email message to a remote comp using the ---- protocol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HT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F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SM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9-comp network can browse documents residing on a remote comp using 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HT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F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SM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0-comp networks can download and upload files to a remote comp using 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HT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F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SM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1- network can run a program on remote comp using the --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SM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2-TELNET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HTT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2-components of convertional computer networks are except one 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VPN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NIC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computer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hub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3-NIC stands for --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national internet cable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national interface card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network interface card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4-cables are either--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1-electrical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digital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optical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1 and 2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5- hub component of comp network is --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I/O devic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traffic controlle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highlight w:val="magenta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3-network traffic controlle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6- optical cables are required by wireless network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tru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fals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7------ a deviece used to connect several computer to form a network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1-hub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cabl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NIC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8- a hub has several 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NIC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cable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packet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-ports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9- ------ smaller unit of data transmitted over a comp network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hub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-port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</w:t>
      </w:r>
      <w:r>
        <w:rPr>
          <w:rFonts w:cs="Book Antiqua" w:ascii="Book Antiqua" w:hAnsi="Book Antiqua"/>
          <w:b/>
          <w:sz w:val="28"/>
          <w:szCs w:val="28"/>
          <w:highlight w:val="magenta"/>
        </w:rPr>
        <w:t>packet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0- all packets travel----------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-dependently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highlight w:val="magenta"/>
        </w:rPr>
        <w:t>2-independently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-alternatively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-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34:00Z</dcterms:created>
  <dc:creator>DANISH</dc:creator>
  <dc:description/>
  <cp:keywords/>
  <dc:language>en-US</dc:language>
  <cp:lastModifiedBy>Home</cp:lastModifiedBy>
  <dcterms:modified xsi:type="dcterms:W3CDTF">2014-09-26T17:27:00Z</dcterms:modified>
  <cp:revision>24</cp:revision>
  <dc:subject/>
  <dc:title>1-when actions depends upon the values of multiple variables we ll use -----</dc:title>
</cp:coreProperties>
</file>